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B_13899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vitro evaluation of fungicides against Fusarium oxysporum f. sp. Udum causing wilt disease in pigeon pe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formation on optimization of fungicides for control of  fusarium wilt in pegion pea is very much essential for productive  cultiv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 to be add recent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80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don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Sendnya;Cambria"/>
      <w:b/>
      <w:bCs/>
      <w:sz w:val="20"/>
      <w:szCs w:val="20"/>
      <w:lang w:val="fr-FR" w:bidi="or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Sendnya;Cambria"/>
      <w:b/>
      <w:bCs/>
      <w:lang w:bidi="or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Sendnya;Cambria"/>
      <w:lang w:val="fr-FR" w:bidi="or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Sendnya;Cambria"/>
      <w:lang w:bidi="or-IN"/>
    </w:rPr>
  </w:style>
  <w:style w:type="paragraph" w:styleId="Footer">
    <w:name w:val="Footer"/>
    <w:basedOn w:val="Normal"/>
    <w:pPr/>
    <w:rPr>
      <w:rFonts w:cs="Sendnya;Cambria"/>
      <w:lang w:bidi="or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b.com/index.php/JA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24T13:48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