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88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agenomics of Sugarcane Rhizosphere for Sustainable Productivity in the Changing Environment: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important for the scientific commun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review is about metagenomics of sugarcane rhizosphere for sustainable productivity in the changing environ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is will help Researchers understand the microbes of sugarcane rhizosphere which affects plant growth and health. This will support sustainable farming. </w:t>
            </w:r>
          </w:p>
        </w:tc>
      </w:tr>
      <w:tr>
        <w:trPr>
          <w:trHeight w:val="90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n abstract is a brief, comprehensive summary of an article's cont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structure and subsections of your manuscript are appropri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references is suffici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Please correct some references format that I mentioned in the original manuscrip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Yes, The formatting has been done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, I think the manuscript is well-written and informative. It makes a significant contribution to the field of plant biotechnology, and it is likely to be of interest to a wide range of research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No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08:51:00Z</dcterms:created>
  <dc:creator>anonymous</dc:creator>
  <dc:description/>
  <cp:keywords/>
  <dc:language>en-US</dc:language>
  <cp:lastModifiedBy>Editor-11</cp:lastModifiedBy>
  <dcterms:modified xsi:type="dcterms:W3CDTF">2025-06-25T0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488D9EA05957FF6B75968531F700D_42</vt:lpwstr>
  </property>
  <property fmtid="{D5CDD505-2E9C-101B-9397-08002B2CF9AE}" pid="3" name="KSOProductBuildVer">
    <vt:lpwstr>1033-6.10.2.8397</vt:lpwstr>
  </property>
</Properties>
</file>