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MICROBIOLOGICAL QUALITY AND BIOACTIVE COMPOU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is medical era in which, especially for the paediatric population, meaning even our children, the use of these pharmaceutical and parapharmaceutical products in the form of gums holds the preferential supremacy in patient acceptance. That is why we are very interested in the aspect of microbiological content but especially the bioactivity of the compon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t xml:space="preserve">Flavour-flavor    </w:t>
            </w:r>
          </w:p>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t>Panellists- panellists</w:t>
            </w:r>
          </w:p>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t>Colour-color</w:t>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Defence-def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have been made based on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12:3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ad44bb-6c37-4e07-9a35-3fe56beaca22</vt:lpwstr>
  </property>
</Properties>
</file>