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1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MICROBIOLOGICAL QUALITY AND BIOACTIVE COMPOU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good short paper which can be useful for a wide range of scientists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jects are so simple and can be understand easi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it`s a short paper, that`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le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`s better to add few references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updated references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12:3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b1c299-de40-4a9e-8b24-c87749e6ae97</vt:lpwstr>
  </property>
</Properties>
</file>