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74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ction of Plasmid-Mediated Extended-Spectrum β-Lactamase genes (bla CTX-M) in Enterobacteriaceae Isolated from the Oral Cavity of Patients in a Dental Clinic in Abidjan (Côte d’Ivoir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pprove this policy, and all comments will be redacted in full by the authors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ssessment of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ESBL-producing strains in the oral flora of a specific group of patients helps in assessing the antibiotic resistance level of patients. It helps to select the treatment options for the doctor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abstract is okay. Mild correction is there. Mentioned in comm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umber of references is sufficient. They should be formatted prope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s, you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should be formatted properly. Font size, spacing etc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ll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59:00Z</dcterms:created>
  <dc:creator>anonymous</dc:creator>
  <dc:description/>
  <cp:keywords/>
  <dc:language>en-US</dc:language>
  <cp:lastModifiedBy>Editor-11</cp:lastModifiedBy>
  <dcterms:modified xsi:type="dcterms:W3CDTF">2025-05-31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c133ff-1e34-444f-abbe-748cadfd39d7</vt:lpwstr>
  </property>
</Properties>
</file>