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72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microbial sensitivity profile of bacterial isolated from stool samples In Federal Medical Centr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ntimicrobial sensitivity profile of bacteria isolated from stool samples at the Federal Medical Centre, Nigeria, is crucial for guiding effective treatment of gastrointestinal infections. It helps identify resistance patterns, ensuring the appropriate use of antibiotics and reducing the risk of treatment failure. This information also supports public health surveillance by tracking emerging resistant strains. Ultimately, it aids in developing local antibiotic stewardship policies to combat antimicrobial resistanc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work draws attention to the high frequency of multidrug-resistant bacterial pathogens in stool samples from Federal Medical Centre, Asaba, Nigeria. The results highlight the critical need for updated treatment guidelines, public health initiatives and better antibiotic stewardship. The work also help in guiding local prescription of antibiotics.</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on isolates and antibiotic susceptibility pattern of Stool Samples among Patients Attending a Tertiary Health Institution in Southern Nigeria</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too long</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should be focus more on the methodology and results</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names of the organisms not italized and also more comparison of the study with other recent study relating to the present stud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correct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ore recent reference should be cited and referenced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add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clude punctuation were necessar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has been corrected</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manuscript is good just a little  corrections needed </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 ethical issues, </w:t>
            </w:r>
            <w:r>
              <w:rPr>
                <w:rFonts w:cs="Arial" w:ascii="Arial" w:hAnsi="Arial"/>
                <w:sz w:val="20"/>
                <w:szCs w:val="20"/>
              </w:rPr>
              <w:t>ethical approval was obtained from the Federal Medical Centre Ethics and Research Committee, Asaba. Authorization was be obtained from Microbiology Laboratory Department and Medical Record Departments of Federal Medical Centre, Asaba.</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12:33:00Z</dcterms:created>
  <dc:creator>anonymous</dc:creator>
  <dc:description/>
  <cp:keywords/>
  <dc:language>en-US</dc:language>
  <cp:lastModifiedBy>SDI CPU 1070</cp:lastModifiedBy>
  <dcterms:modified xsi:type="dcterms:W3CDTF">2025-06-04T07:47:00Z</dcterms:modified>
  <cp:revision>10</cp:revision>
  <dc:subject/>
  <dc:title/>
</cp:coreProperties>
</file>