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70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 Spectrum of Melioidosis in Diabetic Patients: A Case Series from a Tertiary Care Center in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lioidosis is a neglected and somehow under-reported. Many cases are miss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ok for m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commen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volume of introduction and discussion were very short. Cases were not properly details and formatting, labelling and alignment were done in the right wa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id not understand the comment “Cases were not properly details”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t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ill add some more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since this is a retrospective study and all cases are anonymou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6:39:00Z</dcterms:created>
  <dc:creator>anonymous</dc:creator>
  <dc:description/>
  <cp:keywords/>
  <dc:language>en-US</dc:language>
  <cp:lastModifiedBy>Editor-11</cp:lastModifiedBy>
  <dcterms:modified xsi:type="dcterms:W3CDTF">2025-06-02T09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f77bbbb-c32f-4cb6-b25c-2071d29935f3</vt:lpwstr>
  </property>
</Properties>
</file>