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51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lation of Mutations in the hblA Gene with Bacillus cereus Disease Isolated from Loungwila, a Traditional Fermented Beverages in Republic of Cong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ciety based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an add recent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02T10:43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