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90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ntory of entomofauna providing non-timber forest products in the southern part of Ch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explores the inventory strength of insects in four provinces of Chad, which are also utilized as food in one way or another. Insect based diet is getting wide popularity throughout the world. Hence, it is of importance in my opin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ollow the suggestions provided in review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Corrections are made as suggested in the main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8:06:00Z</dcterms:modified>
  <cp:revision>119</cp:revision>
  <dc:subject/>
  <dc:title/>
</cp:coreProperties>
</file>