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pplied Life Sciences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LSI_13900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ventory of entomofauna providing non-timber forest products in the southern part of Chad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75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3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Corrections are made in the main manuscript as sugges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lsi.com/index.php/JAL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24T08:06:00Z</dcterms:modified>
  <cp:revision>119</cp:revision>
  <dc:subject/>
  <dc:title/>
</cp:coreProperties>
</file>