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261505"/>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7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thoptera Fauna of Bihar: A Mini Review</w:t>
            </w:r>
          </w:p>
          <w:p>
            <w:pPr>
              <w:pStyle w:val="NormalWeb"/>
              <w:spacing w:before="0" w:after="0"/>
              <w:rPr>
                <w:rFonts w:ascii="Arial" w:hAnsi="Arial" w:cs="Arial"/>
                <w:b/>
                <w:b/>
                <w:sz w:val="20"/>
                <w:szCs w:val="20"/>
                <w:lang w:val="en-GB"/>
              </w:rPr>
            </w:pPr>
            <w:r>
              <w:rPr>
                <w:rFonts w:cs="Arial" w:ascii="Arial" w:hAnsi="Arial"/>
                <w:b/>
                <w:bCs/>
                <w:sz w:val="20"/>
                <w:szCs w:val="20"/>
                <w:lang w:val="en-GB"/>
              </w:rPr>
              <w:t>“</w:t>
            </w:r>
            <w:r>
              <w:rPr>
                <w:rFonts w:cs="Arial" w:ascii="Arial" w:hAnsi="Arial"/>
                <w:b/>
                <w:bCs/>
                <w:sz w:val="20"/>
                <w:szCs w:val="20"/>
                <w:lang w:val="en-GB"/>
              </w:rPr>
              <w:t xml:space="preserve">Diversity and Distribution of Orthopteran Insects in Bihar”- </w:t>
            </w:r>
            <w:r>
              <w:rPr>
                <w:rFonts w:cs="Arial" w:ascii="Arial" w:hAnsi="Arial"/>
                <w:sz w:val="20"/>
                <w:szCs w:val="20"/>
                <w:lang w:val="en-GB"/>
              </w:rPr>
              <w:t>This title has been suggested by the Review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revised article related to the ‘Orthoptera Fauna of Bihar: A Mini Review</w:t>
            </w:r>
            <w:bookmarkStart w:id="5" w:name="_heading=h.xky30jhq7t3g"/>
            <w:bookmarkEnd w:id="5"/>
            <w:r>
              <w:rPr>
                <w:rFonts w:cs="Arial" w:ascii="Arial" w:hAnsi="Arial"/>
                <w:b/>
                <w:bCs/>
                <w:sz w:val="20"/>
                <w:szCs w:val="20"/>
                <w:lang w:val="en-GB"/>
              </w:rPr>
              <w:t xml:space="preserve">’, that is related to an article review on the orthoptera fauna of Bihar, </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 You for the positive review.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reflet the content of the manuscript ,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But, depending on the objectives of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general, the abstract contains all the necessary part for a comprehensive article but it was indicated to add the part related to the survey and monitoring part,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the title it was indicated that is an article review it is not the case when dealing with an inventory and survey the tile must be changed in relation to the objectives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s suggested by the reviewer, the title has been changed in relation to the objectives.</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the review must contain the previous works related to the same title in an indicated region during a specific period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f there is an experimental or practice part in the field the manuscript must be rearranged differently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useful feedback. In response to the comments, we changed the manuscript and rearranged the material to clearly distinguish between a review of current knowledge and a presentation of our original research (methodology, findings, and commentary).</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the language/English quality of the article is poor and some phrases must be reformulated need to be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s suggested by the reviewer colloquial terms have been replaced with formal vocabularies throughout the manuscript.</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general the article must be restructured in another depending on the objectives of the works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introduction in so long and the ideas does not follow a correct structure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As per the suggestions of the reviewer, revisions have been made in the</w:t>
            </w:r>
          </w:p>
          <w:p>
            <w:pPr>
              <w:pStyle w:val="Normal"/>
              <w:rPr>
                <w:rFonts w:ascii="Arial" w:hAnsi="Arial" w:cs="Arial"/>
                <w:sz w:val="20"/>
                <w:szCs w:val="20"/>
                <w:lang w:val="en-GB"/>
              </w:rPr>
            </w:pPr>
            <w:r>
              <w:rPr>
                <w:rFonts w:cs="Arial" w:ascii="Arial" w:hAnsi="Arial"/>
                <w:sz w:val="20"/>
                <w:szCs w:val="20"/>
                <w:lang w:val="en-GB"/>
              </w:rPr>
              <w:t>manuscript especially to bring more clarity to the study objective and the topics to be reviewed pertaining to Orthoptera Fauna of Biha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0:39:00Z</dcterms:created>
  <dc:creator>anonymous</dc:creator>
  <dc:description/>
  <cp:keywords/>
  <dc:language>en-US</dc:language>
  <cp:lastModifiedBy>Editor-90</cp:lastModifiedBy>
  <dcterms:modified xsi:type="dcterms:W3CDTF">2025-05-30T07:13:00Z</dcterms:modified>
  <cp:revision>11</cp:revision>
  <dc:subject/>
  <dc:title/>
</cp:coreProperties>
</file>