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72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thoptera Fauna of Bihar: A Mini Review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iversity and Distribution of Orthopteran Insects in Bihar”-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is title has been suggested by the Review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of Orthoptera fauna of Bihar is important for understanding the regional biodiversity, ecological balance and agricultural impact as many species act as both pests and bioindicators sometimes as a food. Documenting this group aids in conservation planning and sustainable pest management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ank You for the positive comments and extensive review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19943718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versity and Distribution of Orthopteran Insects in Bihar”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comments and extensive review. As suggested by the reviewer the title has been changed and incorporated in the revised manuscrip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of the abstract in a proper, unified paragraph format without section headings like "Introduction," "Materials and Methods," or "Results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suggested by the reviewer, the abstract has been updated and written in the unified paragraph by removing subheadings in the abstract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recent cit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have included and added the latest citations in the revised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ank You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6:12:00Z</dcterms:created>
  <dc:creator>anonymous</dc:creator>
  <dc:description/>
  <cp:keywords/>
  <dc:language>en-US</dc:language>
  <cp:lastModifiedBy>Editor-90</cp:lastModifiedBy>
  <dcterms:modified xsi:type="dcterms:W3CDTF">2025-05-30T07:14:00Z</dcterms:modified>
  <cp:revision>10</cp:revision>
  <dc:subject/>
  <dc:title/>
</cp:coreProperties>
</file>