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pplied Life Sciences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LSI_13688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eeding ecology and feeding habits of blue Crab Callinectes amnicola (De Rochebrune, 1883) (Decapoda, Brachyura, Portunidae) - Ehotile National Park - Côte d’Ivoire, West Afric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93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Okay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lsi.com/index.php/JAL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31T09:25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ed52e1c-b1f7-4c8e-a8aa-1a63d92a3dd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