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68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eding ecology and feeding habits of blue Crab Callinectes amnicola (De Rochebrune, 1883) (Decapoda, Brachyura, Portunidae) - Ehotile National Park - Côte d’Ivoire, West Af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good and interesting for a scientific study in academic circles. The results can enrich science, especially in the management of resources studied, especially those related to feeding habi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suggestion</w:t>
            </w:r>
          </w:p>
        </w:tc>
      </w:tr>
      <w:tr>
        <w:trPr>
          <w:trHeight w:val="10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's good and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be arranged to be more structured like comments in the 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's correct and 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orry, many of the references are old. Try to use the last 10 years or at least add the latest references, especially in the discuss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new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's good and can be understood and comprehen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 good and interesting.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Needs improvement in the abstract secti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, research methods must be related to the results and discussion and conclusions as a whole uni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09:2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2b6883-f56e-4fa9-82f6-5a1585d4dd1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