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68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eding ecology and feeding habits of blue Crab Callinectes amnicola (De Rochebrune, 1883) (Decapoda, Brachyura, Portunidae) - Ehotile National Park - Côte d’Ivoire, West Afr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can make a substantial addition to the crab ecological research community.</w:t>
            </w:r>
          </w:p>
          <w:p>
            <w:pPr>
              <w:pStyle w:val="NoSpacing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verall idea and data presentation is decent.</w:t>
            </w:r>
          </w:p>
          <w:p>
            <w:pPr>
              <w:pStyle w:val="NoSpacing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 u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le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minor mistakes are there,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fr-FR"/>
              </w:rPr>
              <w:t>In Aims,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iCs/>
                <w:color w:val="000000"/>
                <w:kern w:val="2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color w:val="000000"/>
                <w:kern w:val="2"/>
                <w:sz w:val="20"/>
                <w:szCs w:val="20"/>
                <w:highlight w:val="green"/>
                <w:lang w:val="fr-FR"/>
              </w:rPr>
              <w:t>Callinectes amnicola should be in italic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study Design,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The name of the month should be corrected as Januar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will be better to include the photograph of the specime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Okay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1T09:2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6097269-850b-4351-b279-646db8c94c8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