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6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ste Management Determinants and a few Environmental Bacterial Profiles in Hospital-Generated Liquid Effluents: Holistic Inspection in a Healthcare Facility Polic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appreciate this manuscript because it effectively explores the waste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ppreciation.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–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esents the situation of waste management. However the author has not included the methodology flow chart adopted in this work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24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- It is correct but the research photographs and figures are is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24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but add some more recent reference after the year 2023. A gap is there. Only one reference found in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12:0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