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pplied Life Sciences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LSI_13667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Waste Management Determinants and a few Environmental Bacterial Profiles in Hospital-Generated Liquid Effluents: Holistic Inspection in a Healthcare Facility Policy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t clearly brings out issues of inadequate waste discarding amenities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ere is a lot to learn about septic tank sanitation system which most people in this world once they build it ,they do not follow how its managed 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manuscript brings out clearly the reskilling and restoration of sanitation facilities for proper management of liquid effluent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the feedback. </w:t>
            </w:r>
          </w:p>
        </w:tc>
      </w:tr>
      <w:tr>
        <w:trPr>
          <w:trHeight w:val="53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 would propose the tittle as ‘</w:t>
            </w:r>
            <w:bookmarkStart w:id="4" w:name="_Hlk198996517"/>
            <w:r>
              <w:rPr>
                <w:rFonts w:cs="Arial" w:ascii="Arial" w:hAnsi="Arial"/>
                <w:bCs/>
                <w:sz w:val="20"/>
                <w:szCs w:val="20"/>
                <w:highlight w:val="green"/>
                <w:lang w:val="en-GB"/>
              </w:rPr>
              <w:t>Waste Management and Bacterial profiles in Hospital- Generated liquid Effluents: Holistic Inspection in health care facility policy</w:t>
            </w:r>
            <w:bookmarkEnd w:id="4"/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the suggestion. </w:t>
            </w:r>
          </w:p>
        </w:tc>
      </w:tr>
      <w:tr>
        <w:trPr>
          <w:trHeight w:val="53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re is no need for adding anything, this is due to the fact that all the qualities of an abstract exist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, thank you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e manuscript is largely scientific in nature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All references in the manuscript should be reflected in the list at the end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rammar should be improved to suit standards for scholarly communicat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and improved </w:t>
            </w:r>
          </w:p>
        </w:tc>
      </w:tr>
      <w:tr>
        <w:trPr>
          <w:trHeight w:val="20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The manuscript is very good for the targeted audience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ank you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5" w:name="_Hlk170903434"/>
      <w:bookmarkStart w:id="6" w:name="_Hlk171324449"/>
      <w:bookmarkStart w:id="7" w:name="_Hlk170903434"/>
      <w:bookmarkStart w:id="8" w:name="_Hlk171324449"/>
      <w:bookmarkEnd w:id="7"/>
      <w:bookmarkEnd w:id="8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lsi.com/index.php/JALS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03:19:00Z</dcterms:created>
  <dc:creator>anonymous</dc:creator>
  <dc:description/>
  <cp:keywords/>
  <dc:language>en-US</dc:language>
  <cp:lastModifiedBy>SDI 1137</cp:lastModifiedBy>
  <dcterms:modified xsi:type="dcterms:W3CDTF">2025-05-24T12:08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129bafbc-2e3d-46d8-a9e4-65639d1aa752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