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6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ste Management Determinants and a few Environmental Bacterial Profiles in Hospital-Generated Liquid Effluents: Holistic Inspection in a Healthcare Facility Polic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12:0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8d11a0-b585-464a-a96c-c7848a5c8d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