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rough the Potentials of the Hydroethanolic Extract from the Dried Leaves of Cajanus cajan (L.) Millsp. on Healthcare Environment’s Multidrug-Resistant Bact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the rising concern over antimicrobial resistance, it is important to find solutions to address this issue. Therefore, this study holds signific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exactly. It can be improved a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vestigating the Antimicrobial Potentials of the Hydroethanolic Leaf Extract of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Cajanus caj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L.) Millsp. on Multidrug-Resistant Bacteria from Healthcare Environm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the reagents and media details, e.g. company name and catalogue no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laborate on the bacterial identification studies, explaining each method briefly. Or provide references to the protocols which were followed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so, Gram staining is missing from the section. Mention that it was performed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was the rationale for using those 17 antibacterial agents?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iscussion section, the clinical significance of those MDR bacterial strains should be mentioned, why they are a threat, and what diseases they cause. If any mortality is reported due to them or what is the mortality rate due to them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an mention the antibacterial role of compounds found in the extrac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mitations of the study are missing in the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pelling chec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6T12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9e9a2e-5b2e-468a-b8db-6f16d12bb11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