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rough the Potentials of the Hydroethanolic Extract from the Dried Leaves of Cajanus cajan (L.) Millsp. on Healthcare Environment’s Multidrug-Resistant Bact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lays down the foundation to control the hospital acquire inf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prevalence of different bacterial species present in different units of the hospit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a least cost effective alternative traditional medicine which can be used in controlling those hospital acquired inf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fr-FR"/>
              </w:rPr>
              <w:t>Yes, title is suit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highlight w:val="green"/>
                <w:lang w:val="fr-FR"/>
              </w:rPr>
              <w:t xml:space="preserve">Investigating the antimicrobial potentials of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highlight w:val="green"/>
                <w:lang w:val="fr-FR"/>
              </w:rPr>
              <w:t>Cajanus cajan</w:t>
            </w:r>
            <w:r>
              <w:rPr>
                <w:rFonts w:eastAsia="Calibri" w:cs="Arial" w:ascii="Arial" w:hAnsi="Arial"/>
                <w:b/>
                <w:sz w:val="20"/>
                <w:szCs w:val="20"/>
                <w:highlight w:val="green"/>
                <w:lang w:val="fr-FR"/>
              </w:rPr>
              <w:t>(L.) Millsp. leaf extact On Healthcare Environment’s Multidrug-Resistant Bacteria.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6T12:2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4b0faf-ab90-4609-9a8c-035ae5d473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