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u w:val="single"/>
              </w:rPr>
            </w:pPr>
            <w:hyperlink r:id="rId2">
              <w:r>
                <w:rPr>
                  <w:rStyle w:val="InternetLink"/>
                  <w:rFonts w:cs="Arial" w:ascii="Arial" w:hAnsi="Arial"/>
                  <w:color w:val="0F4C82"/>
                  <w:sz w:val="18"/>
                  <w:szCs w:val="18"/>
                  <w:u w:val="single"/>
                </w:rPr>
                <w:t>Journal of Agriculture and Ecology Research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4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egetative and floral characters of different strawberry cultivars growing in low polytunnels under Shivalik foothi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y was conducted on fifteen genotypes of strawberry (Fragaria × ananassa Duch.) to evaluate the extent of morphological variability and to examine the associations among various traits. The results revealed notable differences among the genotypes. ‘Sweet Sensation’ exhibited the greatest plant height (48.57 cm), plant spread (20.66 cm), and flower size (2.86 cm). ‘Shimla Delicious’ recorded the largest leaf area (177.72 cm²), and so on. The study identifies significant genetic variability among strawberry genotypes, providing essential data for breeding programs aimed at improving plant traits, and by analyzing associations among traits, the research supports more informed selection strategies, ultimately contributing to higher productivity and better adaptation in strawberry cultivation.</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bstract improved by the reviews looks more scientific than pervious presented by m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eastAsia="en-US"/>
              </w:rPr>
            </w:pPr>
            <w:r>
              <w:rPr>
                <w:rFonts w:cs="Arial" w:ascii="Arial" w:hAnsi="Arial"/>
                <w:bCs/>
                <w:sz w:val="20"/>
                <w:szCs w:val="20"/>
                <w:u w:val="single"/>
                <w:lang w:val="en-GB" w:eastAsia="en-US"/>
              </w:rPr>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sz w:val="20"/>
                <w:szCs w:val="20"/>
                <w:lang w:val="en-GB"/>
              </w:rPr>
              <w:t>Yes, the abstract of the article is comprehensive. No suggestion for the addition or deletion of some points in thi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references are sufficient and quit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19T09:43:00Z</dcterms:modified>
  <cp:revision>127</cp:revision>
  <dc:subject/>
  <dc:title/>
</cp:coreProperties>
</file>