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Agriculture and Ecology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4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getative and floral characters of different strawberry cultivars growing in low polytunnels under Shivalik foothi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9T09:44:00Z</dcterms:modified>
  <cp:revision>122</cp:revision>
  <dc:subject/>
  <dc:title/>
</cp:coreProperties>
</file>