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18"/>
                  <w:szCs w:val="18"/>
                  <w:u w:val="single"/>
                </w:rPr>
                <w:t>Journal of Agriculture and Ecology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4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ve and floral characters of different strawberry cultivars growing in low polytunnels under Shivalik footh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should add more information about this manuscript. Rewrite the introduction part following the research objectives and hypothes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you should add conclusion and recommendation l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you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9T09:4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