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3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owering Mango Farmers through Policy: An Analysis of Government Schemes and Export-Oriented Implementation Challenge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No AI USED</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s India is focused on international export market and has a great potential, it is of paramount important to focus on mango export to become top exporter globally so it’s important to analyse what are the government schemes available and challenges in exporting the products. This insight from the manuscript will give us a glimpse of India’s policy affecting the global export potential and the farmers’ situ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indicates that although India possesses considerable potential for mango production and export, various structural and procedural obstacles hinder farmers from engaging in global markets. The most significant barriers include a lack of awareness regarding government initiatives, insufficient training, inadequate infrastructure, and limited institutional support. To move forward, it is essential to strengthen Farmer Producer Organizations, improve export readiness through specialized training, and develop local export infrastructure. Additionally, it is crucial to incorporate gender inclusivity and climate resilience into policy frameworks. Future investigations should prioritize longitudinal studies and pilot policy experiments to assess the actual impact of the suggested interven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of the article is ver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it needs some modifications. </w:t>
            </w:r>
          </w:p>
          <w:p>
            <w:pPr>
              <w:pStyle w:val="ListParagraph"/>
              <w:ind w:left="0" w:hanging="0"/>
              <w:rPr>
                <w:rFonts w:ascii="Arial" w:hAnsi="Arial" w:cs="Arial"/>
                <w:bCs/>
                <w:sz w:val="20"/>
                <w:szCs w:val="20"/>
                <w:lang w:val="en-GB"/>
              </w:rPr>
            </w:pPr>
            <w:r>
              <w:rPr>
                <w:rFonts w:cs="Arial" w:ascii="Arial" w:hAnsi="Arial"/>
                <w:bCs/>
                <w:sz w:val="20"/>
                <w:szCs w:val="20"/>
                <w:lang w:val="en-GB"/>
              </w:rPr>
              <w:t>1. As the authors say that the analysis like Correlation and Chi-square test are used but I didn’t find any results written related to that so please check on that.</w:t>
            </w:r>
          </w:p>
          <w:p>
            <w:pPr>
              <w:pStyle w:val="ListParagraph"/>
              <w:ind w:left="0" w:hanging="0"/>
              <w:rPr>
                <w:rFonts w:ascii="Arial" w:hAnsi="Arial" w:cs="Arial"/>
                <w:bCs/>
                <w:sz w:val="20"/>
                <w:szCs w:val="20"/>
                <w:lang w:val="en-GB"/>
              </w:rPr>
            </w:pPr>
            <w:r>
              <w:rPr>
                <w:rFonts w:cs="Arial" w:ascii="Arial" w:hAnsi="Arial"/>
                <w:bCs/>
                <w:sz w:val="20"/>
                <w:szCs w:val="20"/>
                <w:lang w:val="en-GB"/>
              </w:rPr>
              <w:t>2. Objective 3 of these manuscripts is to identified key barriers faced by mango farmers in exporting their produce but in the results its not written. So please check on that too.</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 the Methodology part and barriers is referred to challenges which are mentioned as finding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3:41:00Z</dcterms:created>
  <dc:creator>anonymous</dc:creator>
  <dc:description/>
  <cp:keywords/>
  <dc:language>en-US</dc:language>
  <cp:lastModifiedBy>Editor-90</cp:lastModifiedBy>
  <dcterms:modified xsi:type="dcterms:W3CDTF">2025-06-16T07:45:00Z</dcterms:modified>
  <cp:revision>4</cp:revision>
  <dc:subject/>
  <dc:title/>
</cp:coreProperties>
</file>