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82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monstration and Participatory Evaluation of Improved Forage Production in case of Shabeley District Fafan Zone, Somali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presents relevant field-based research with strong local relevance. However, due to significant language issues, inadequate methodological description, and lack of clarity in presenting key results, it requires a minor revision before being considered for publication, such as research question statement and hypothesi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ID"/>
              </w:rPr>
              <w:t>Please revise title (Optional): Participatory Evaluation and Demonstration of Improved Forage Species in Shabeley District, Fafan Zone, Somali Reg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ID"/>
              </w:rPr>
              <w:t>In Methodology description, please briefly clarify details about RCBD layout, plot size, experimental dur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ID"/>
              </w:rPr>
              <w:t>In Pastoralist perception, it is suggested to more structured description on How was it measured? Participatory ranking? Survey</w:t>
            </w:r>
            <w:r>
              <w:rPr>
                <w:rFonts w:cs="Arial" w:ascii="Arial" w:hAnsi="Arial"/>
                <w:sz w:val="20"/>
                <w:szCs w:val="20"/>
                <w:lang w:val="en-ID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ab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ID"/>
              </w:rPr>
              <w:t>Plase clarify methodology concerning explaination on how participatory evaluation was carried out (e.g., scoring criteria, group discussions. Please address as well a clear hypothesis or research ques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ress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is found inconsistent formatting of references, ie.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varied styles</w:t>
            </w:r>
            <w:r>
              <w:rPr>
                <w:rFonts w:cs="Arial" w:ascii="Arial" w:hAnsi="Arial"/>
                <w:sz w:val="20"/>
                <w:szCs w:val="20"/>
              </w:rPr>
              <w:t xml:space="preserve"> (APA, MLA-like, mixed) within the same list. A mix of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older references (1980s–2000s)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ome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recent (2010s)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lacks sources from the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last 5 years (2020–2024)</w:t>
            </w:r>
            <w:r>
              <w:rPr>
                <w:rFonts w:cs="Arial" w:ascii="Arial" w:hAnsi="Arial"/>
                <w:sz w:val="20"/>
                <w:szCs w:val="20"/>
              </w:rPr>
              <w:t>. Therefore, it is s</w:t>
            </w:r>
            <w:r>
              <w:rPr>
                <w:rFonts w:cs="Arial" w:ascii="Arial" w:hAnsi="Arial"/>
                <w:sz w:val="20"/>
                <w:szCs w:val="20"/>
                <w:lang w:val="en-ID"/>
              </w:rPr>
              <w:t xml:space="preserve">uggested to updated referenc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 xml:space="preserve">Desta, S., &amp; Coppock, D. L. (2021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D"/>
              </w:rPr>
              <w:t>Participatory rangeland management in the Horn of Africa: Lessons from pastoralist communities</w:t>
            </w:r>
            <w:r>
              <w:rPr>
                <w:rFonts w:cs="Arial" w:ascii="Arial" w:hAnsi="Arial"/>
                <w:sz w:val="20"/>
                <w:szCs w:val="20"/>
                <w:lang w:val="en-ID"/>
              </w:rPr>
              <w:t>. Journal of Arid Environments, 185, 10433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 xml:space="preserve">Girmay, G., &amp; Mekuria, W. (2022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D"/>
              </w:rPr>
              <w:t>Forage yield and nutritional value of improved grasses in dry lowlands of Ethiopia</w:t>
            </w:r>
            <w:r>
              <w:rPr>
                <w:rFonts w:cs="Arial" w:ascii="Arial" w:hAnsi="Arial"/>
                <w:sz w:val="20"/>
                <w:szCs w:val="20"/>
                <w:lang w:val="en-ID"/>
              </w:rPr>
              <w:t>. Agriculture, Ecosystems &amp; Environment, 325, 10775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 xml:space="preserve">FAO (2020)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D"/>
              </w:rPr>
              <w:t>Rangeland productivity and climate adaptation in East Africa</w:t>
            </w:r>
            <w:r>
              <w:rPr>
                <w:rFonts w:cs="Arial" w:ascii="Arial" w:hAnsi="Arial"/>
                <w:sz w:val="20"/>
                <w:szCs w:val="20"/>
                <w:lang w:val="en-ID"/>
              </w:rPr>
              <w:t>. Rome: Food and Agriculture Organizat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We found issues such as lack of recent literature and poor formatt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9T12:49:00Z</dcterms:modified>
  <cp:revision>118</cp:revision>
  <dc:subject/>
  <dc:title/>
</cp:coreProperties>
</file>