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7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idation of AquaCrop Model to Perform Sensitivity analysis for Water in Maize hybr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ng the AquaCrop model is crucial for ensuring the accuracy and reliability of simulations related to water use in maize hybrid research. A validated model allows researchers to perform sensitivity analyses that identify key parameters affecting crop yield under varying water availability. This, in turn, supports informed decision-making in irrigation planning and drought management. For maize hybrids like CO(M)H-6, model validation ensures that genotype-specific responses to water stress are accurately captured, enhancing the efficiency of resource use and improving productivity under changing climatic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quire detail re-wri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13:0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0814a6-2825-4bcb-b05f-95e278c77c8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