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getative Response of Pomegranate cv. Bhagwa to Different Winter Pruning Intensities in the Subtropical Region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 critical aspect of pomegranate cultivation by evaluating the impact of various winter pruning intensities on vegetative growth in the widely grown cultivar ‘Bhagwa’. The findings provide region-specific recommendations that can help improve orchard management practices in subtropical climates like Himachal Pradesh. By demonstrating how pruning influences key vegetative traits, the study contributes to a better understanding of canopy regulation and rejuvenation in fruit crops. The research holds significance for horticulturists, extension workers, and scientists working on sustainable production and management of pomegranate in similar agro-ecological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agree with the reviewer's statement. The study offers practical insights into pruning techniques for pomegranate cv. Bhagwa and supports improved canopy management in subtropical conditions like those in Himachal Pradesh.</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is absolutel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are sufficient and recent. Some changes are there please go through the main manuscript.</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re are some minor changes in the manuscript please go through the main manuscript. </w:t>
            </w:r>
          </w:p>
          <w:p>
            <w:pPr>
              <w:pStyle w:val="NormalWeb"/>
              <w:numPr>
                <w:ilvl w:val="0"/>
                <w:numId w:val="2"/>
              </w:numPr>
              <w:spacing w:before="0" w:after="0"/>
              <w:rPr>
                <w:rFonts w:ascii="Arial" w:hAnsi="Arial" w:cs="Arial"/>
                <w:b/>
                <w:b/>
                <w:color w:val="5DFB43"/>
                <w:sz w:val="20"/>
                <w:szCs w:val="20"/>
                <w:lang w:val="en-GB"/>
              </w:rPr>
            </w:pPr>
            <w:r>
              <w:rPr>
                <w:rFonts w:cs="Arial" w:ascii="Arial" w:hAnsi="Arial"/>
                <w:b/>
                <w:color w:val="5DFB43"/>
                <w:sz w:val="20"/>
                <w:szCs w:val="20"/>
                <w:lang w:val="en-GB"/>
              </w:rPr>
              <w:t xml:space="preserve">Added punctuations are in green colour.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highlight w:val="yellow"/>
                <w:lang w:val="en-GB"/>
              </w:rPr>
              <w:t>Changed are in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ll changes have been made in the original manuscript and authors have successfully replied to each comment that is given by the revie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rPr>
              <w:t xml:space="preserve">  </w:t>
            </w:r>
            <w:r>
              <w:rPr>
                <w:rFonts w:eastAsia="Arial Unicode MS;Arial" w:cs="Arial" w:ascii="Arial" w:hAnsi="Arial"/>
                <w:sz w:val="20"/>
                <w:szCs w:val="20"/>
              </w:rPr>
              <w:t>No, there are no ethical issues associated with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6:17:00Z</dcterms:modified>
  <cp:revision>120</cp:revision>
  <dc:subject/>
  <dc:title/>
</cp:coreProperties>
</file>