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egetative Response of Pomegranate cv. Bhagwa to Different Winter Pruning Intensities in the Subtropical Region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research is useful for the future purpose. It provide the information related to the pruning intensity in the pomegranate that help to the farmers for better vegetative growth of the pla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is research is important as it studies the impact of various winter pruning intensities on vegetative growth in pomegranate cv. Bhagwa under subtropical conditions of Himachal Pradesh. The findings provide practical recommendations to farmers for improving productivity. It also fills a research gap by offering region-specific data and can be a useful reference for further studies in horticulture especially that are more vigorou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hanges have been made in the original manuscript and authors have successfully replied to each comment that is given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rPr>
              <w:t xml:space="preserve">  </w:t>
            </w:r>
            <w:r>
              <w:rPr>
                <w:rFonts w:eastAsia="Arial Unicode MS;Arial" w:cs="Arial" w:ascii="Arial" w:hAnsi="Arial"/>
                <w:sz w:val="20"/>
                <w:szCs w:val="20"/>
              </w:rPr>
              <w:t>No, there are no ethical issues associated with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6:17:00Z</dcterms:modified>
  <cp:revision>120</cp:revision>
  <dc:subject/>
  <dc:title/>
</cp:coreProperties>
</file>