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2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uava (Psidium Guajava L.) Cultivars Based on Morphological Traits and Yield performance in Tarai Region of Uttara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w:t>
            </w:r>
            <w:r>
              <w:rPr>
                <w:rFonts w:cs="Arial" w:ascii="Arial" w:hAnsi="Arial"/>
                <w:b/>
                <w:color w:val="FF0000"/>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holds significant importance for the scientific community as it provides a comprehensive morphological evaluation of 14 guava cultivars under the specific agro-climatic conditions of the Tarai region of Uttarakhand. Such region-specific characterization is vital for identifying high-performing cultivars suitable for targeted cultivation and breeding programs. The study contributes valuable data on phenotypic variability in key traits such as fruit weight, size, flowering behavior, and seed hardness, which are essential for both yield improvement and quality enhancement. Additionally, the findings support germplasm conservation and aid in the selection of superior genotypes for future genetic improvement and commercial explo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 xml:space="preserve">This article is related to morphological characterization of different guava cultivars, focusing on tree characteristics, foliage traits, flowering traits fruiting traits. This characterization will help in identifying the promising genotypes in terms of early flowering, early maturity and disease-free genotypes. It will also help in identification of genotypes that are adopted in different climatic conditions. Additionally, This characterization will help in identifying the superior genotypes, which can be used in further breeding programm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Cs w:val="false"/>
                <w:lang w:val="en-GB" w:eastAsia="en-US"/>
              </w:rPr>
              <w:t>Yes</w:t>
            </w:r>
            <w:r>
              <w:rPr>
                <w:rFonts w:cs="Arial" w:ascii="Arial" w:hAnsi="Arial"/>
                <w:b w:val="false"/>
                <w:lang w:val="en-GB" w:eastAsia="en-US"/>
              </w:rPr>
              <w:t xml:space="preserve">, the mentioned title is short and informative. It describes the content of whol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Cs w:val="false"/>
                <w:lang w:val="en-GB" w:eastAsia="en-US"/>
              </w:rPr>
              <w:t>Yes,</w:t>
            </w:r>
            <w:r>
              <w:rPr>
                <w:rFonts w:cs="Arial" w:ascii="Arial" w:hAnsi="Arial"/>
                <w:b w:val="false"/>
                <w:lang w:val="en-GB" w:eastAsia="en-US"/>
              </w:rPr>
              <w:t xml:space="preserve"> the abstract is short, precise and comprehensive, which describe all significant morphological traits contributing their immense role in production and breeding programm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eastAsia="en-US"/>
              </w:rPr>
              <w:t>Yes</w:t>
            </w:r>
            <w:r>
              <w:rPr>
                <w:rFonts w:cs="Arial" w:ascii="Arial" w:hAnsi="Arial"/>
                <w:b w:val="false"/>
                <w:lang w:val="en-GB" w:eastAsia="en-US"/>
              </w:rPr>
              <w:t xml:space="preserve">, Manuscript is written very well.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eastAsia="en-US"/>
              </w:rPr>
              <w:t>Yes</w:t>
            </w:r>
            <w:r>
              <w:rPr>
                <w:rFonts w:cs="Arial" w:ascii="Arial" w:hAnsi="Arial"/>
                <w:b w:val="false"/>
                <w:lang w:val="en-GB" w:eastAsia="en-US"/>
              </w:rPr>
              <w:t xml:space="preserve">, All the references cited in the manuscript are from the recants years except few.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r>
              <w:rPr>
                <w:rFonts w:cs="Arial" w:ascii="Arial" w:hAnsi="Arial"/>
                <w:sz w:val="20"/>
                <w:szCs w:val="20"/>
                <w:lang w:val="en-GB"/>
              </w:rPr>
              <w:t xml:space="preserve"> language of manuscript is simple and easy to understanding for the research scholar.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for this manuscript. This is totally original manuscript and not published anywher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11:19:00Z</dcterms:modified>
  <cp:revision>122</cp:revision>
  <dc:subject/>
  <dc:title/>
</cp:coreProperties>
</file>