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microbial resistance, biofilm formation and virulence factors in Staphylococcus pseudintermedius recovered from canine pyoder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spots the light on a very important fact about the dangerous of zoonotic skin diseas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toward the attention to the correct use of antibiotic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ortance of molecular characterization of different pathog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it is possible write it in the following manner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ck grou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I will d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points should be included as describ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 I will d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52:00Z</dcterms:created>
  <dc:creator>anonymous</dc:creator>
  <dc:description/>
  <cp:keywords/>
  <dc:language>en-US</dc:language>
  <cp:lastModifiedBy>SDI 1137</cp:lastModifiedBy>
  <dcterms:modified xsi:type="dcterms:W3CDTF">2025-06-27T06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a401be-d938-49d7-b508-1e6034669209</vt:lpwstr>
  </property>
</Properties>
</file>