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1661418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91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racking SIRS Progression in Dogs: Blood inflammatory indices as Predictive Tool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 </w:t>
            </w:r>
            <w:r>
              <w:rPr>
                <w:rFonts w:eastAsia="Calibri" w:cs="Arial" w:ascii="Arial" w:hAnsi="Arial"/>
                <w:b/>
                <w:bCs/>
                <w:kern w:val="2"/>
                <w:sz w:val="20"/>
                <w:szCs w:val="20"/>
                <w:lang w:val="en-IN"/>
              </w:rPr>
              <w:t>Thank you for the comment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can assure that no AI generated or assisted review comments were being used during the peer review</w:t>
            </w:r>
          </w:p>
        </w:tc>
      </w:tr>
      <w:tr>
        <w:trPr>
          <w:trHeight w:val="9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ES_tradnl"/>
              </w:rPr>
              <w:t xml:space="preserve">It is highly significant due to its rapid and cost-effective diagnosis, therapeutic control, and the guarantee of its effectiveness.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's not correct to use the acronym (SIRS) in the title; a new version is better. For example: Blood inflammatory indices in dogs: Predictive tools for its det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too long. It must be limited to 250 words. The author must understand that the Abstract of a scientific work is not the sum of the summaries of the sections of the work, but rather a summary of the entire work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Correc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work is impeccably written, very accurate. It follows a very detailed logical sequ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bibliographies missing from the text and other minor errors. See revised 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 our opinion it is well sp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work is suitable for publication; only the small details noted in the review should be rectif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5:32:00Z</dcterms:created>
  <dc:creator>anonymous</dc:creator>
  <dc:description/>
  <cp:keywords/>
  <dc:language>en-US</dc:language>
  <cp:lastModifiedBy>Editor GP 005</cp:lastModifiedBy>
  <dcterms:modified xsi:type="dcterms:W3CDTF">2025-06-25T13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