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Plant Growth Regulators Improves Fruit Quality in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Selection and application of suitable PGR and its dose may be useful for higher production of quality chilli. Additionally, growing of chilli following recommended dose of PGR may enhance competitiveness and thus, growers can fetch good price for their produce in the market.</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valuable feedback. The necessary corrections have bee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is okay from my side.</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S is scientifically correct and technically sound.</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However, in a reference title is missing, please may correct that.</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of article is simple and one can easily understand.</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all article is good. However, at some places minor changes/modifications/corrections have been suggested directly in the reviewed MS for betterment of manuscript.</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4:24:00Z</dcterms:created>
  <dc:creator>anonymous</dc:creator>
  <dc:description/>
  <cp:keywords/>
  <dc:language>en-US</dc:language>
  <cp:lastModifiedBy>SDI 1137</cp:lastModifiedBy>
  <dcterms:modified xsi:type="dcterms:W3CDTF">2025-06-24T10:16:00Z</dcterms:modified>
  <cp:revision>3</cp:revision>
  <dc:subject/>
  <dc:title/>
</cp:coreProperties>
</file>