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0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bed disinfectants on economic traits of bivoltine hybrid mulberry silkworm (SK6×SK7) in Kishanganj district of Bih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is very informative research regarding the use of different bed disinfectants and its effects on commercial parameters on silkworm. </w:t>
            </w:r>
            <w:r>
              <w:rPr>
                <w:rFonts w:cs="Arial" w:ascii="Arial" w:hAnsi="Arial"/>
                <w:sz w:val="20"/>
                <w:szCs w:val="20"/>
              </w:rPr>
              <w:t>Despite being focused on a particular region, this data is as applicable to other area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ince the research was conducted in Bihar, we publishing the same. The same set of disinfectants can also be tested in other areas and validate the results.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is comprehensive, Kindly mention some of the characteristics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ilkworm (SK6×SK7)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kindly make keywords according to the alphabetical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mpil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ut mention the environmental factors like temperature, humidity, photoperiod of the laboratory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ishanganj district of Bihar, mention in which instar the following methodology is carr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 the testing was conducted after the larval period there is no need of other parameters her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crucial to the field of sericultur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2:09:00Z</dcterms:modified>
  <cp:revision>116</cp:revision>
  <dc:subject/>
  <dc:title/>
</cp:coreProperties>
</file>