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9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osphorus Dynamics and Soil Fertility in Drip-Irrigated Ratoon Sugarcane as Influenced by Fertilizer Regimes and Soil Proper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 xml:space="preserve">No AI is used during the writing of the manuscript </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pplication of plant nutrients with drip irrigation systems can contribute to the mitigation of the impacts of climate change on agriculture. Drip irrigation could increase the efficiency of phosphorus uptake by plants, and minimizing nutrient losses, reducing runoff and evapor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consistent with the content of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article is comprehensive, comprehensible, and contains sufficient data about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The applied soil tests and statistical analyses are suitable for solving experimental probl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The manuscript contains 30 references. The references are sufficient, but most of them are not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the rec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English quality is suitabl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44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is relevant in terms of form and content, well edited and understandable, but it is recommended to use more recent literary source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t>None</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1T11:10:00Z</dcterms:modified>
  <cp:revision>122</cp:revision>
  <dc:subject/>
  <dc:title/>
</cp:coreProperties>
</file>