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9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osphorus Dynamics and Soil Fertility in Drip-Irrigated Ratoon Sugarcane as Influenced by Fertilizer Regimes and Soil Proper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No AI is used during the preparation of the manuscript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eful to identify the best fertilizer dose for sugarcane crop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 should be short and specific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ease add some keyword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rrect the format of referenc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i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ver all accep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n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1T11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22192c532b4b9ea7f5c5ddb22e0e6b</vt:lpwstr>
  </property>
</Properties>
</file>