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BB_13898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hosphorus Dynamics and Soil Fertility in Drip-Irrigated Ratoon Sugarcane as Influenced by Fertilizer Regimes and Soil Propertie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Arial" w:hAnsi="Arial" w:eastAsia="Calibri" w:cs="Arial"/>
                <w:kern w:val="2"/>
                <w:sz w:val="20"/>
                <w:szCs w:val="20"/>
                <w:lang w:val="en-IN"/>
              </w:rPr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I have not used any AI Tools for writing the manuscript.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manuscript has provided a good outcome on Basal SSP application, with or without FYM, boosted phosphorus levels over water-soluble fertilizers. The outcome will help agriculture scientist and farmers for management of soil nutrition at sugarcane plantation sit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</w:t>
            </w:r>
          </w:p>
        </w:tc>
      </w:tr>
      <w:tr>
        <w:trPr>
          <w:trHeight w:val="9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itle is as per requirement of the article cont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ay</w:t>
            </w:r>
          </w:p>
        </w:tc>
      </w:tr>
      <w:tr>
        <w:trPr>
          <w:trHeight w:val="9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bstract has highlighted comprehensive manner with purpose, methods, results and conclusion of the study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ay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Manuscript has adopted proper methodology for the experiment in the field and written correctly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ay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References are sufficient and any mismatch of references between running text and reference section has not been observed during the review proces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ll the references are correct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Languages of the manuscript are easily understandable and are correc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ay</w:t>
            </w:r>
          </w:p>
        </w:tc>
      </w:tr>
      <w:tr>
        <w:trPr>
          <w:trHeight w:val="269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Good research work and presented very nicely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 You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>
                <w:rFonts w:ascii="Arial" w:hAnsi="Arial" w:eastAsia="Calibri" w:cs="Arial"/>
                <w:kern w:val="2"/>
                <w:sz w:val="20"/>
                <w:szCs w:val="20"/>
                <w:lang w:val="en-IN"/>
              </w:rPr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Thank You for correcting the manuscrip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>None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6-21T11:10:00Z</dcterms:modified>
  <cp:revision>119</cp:revision>
  <dc:subject/>
  <dc:title/>
</cp:coreProperties>
</file>