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and Path Coefficient Analysis in White Fruited Brinja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important due to issue analys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My aim was to explore the genetic relationships and direct-indirect effects of key yield-related traits in white-fruited brinjal genotypes through correlation and path coefficient analysis. I believe this study contributes valuable insights for breeders focused on improving yield potential and selection efficiency in brinjal breeding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title of the article accurately reflects the core focus of the research, which involves the use of correlation and path coefficient analysis to study yield and related traits in white-fruited brinjal genotypes. It clearly indicates the crop species, the specific genotype under investigation, and the statistical methods employed. This makes the title informative, concise, and relevant for readers interested in plant breeding, genetics, and horticultural crop improvement.</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need minor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minor correction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many references not used in text. View attached document with no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uitable references have bee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cite or delete references not used in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referces has been set as per the text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10:47:00Z</dcterms:modified>
  <cp:revision>119</cp:revision>
  <dc:subject/>
  <dc:title/>
</cp:coreProperties>
</file>