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9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and Path Coefficient Analysis in White Fruited Brinjal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as it shows the different correlation factor within the traits of White fruited Brinjal genotypes for its y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rPr>
              <w:t>My aim was to explore the genetic relationships and direct-indirect effects of key yield-related traits in white-fruited brinjal genotypes through correlation and path coefficient analysis. I believe this study contributes valuable insights for breeders focused on improving yield potential and selection efficiency in brinjal breeding program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e title of the article accurately reflects the core focus of the research, which involves the use of correlation and path coefficient analysis to study yield and related traits in white-fruited brinjal genotypes. It clearly indicates the crop species, the specific genotype under investigation, and the statistical methods employed. This makes the title informative, concise, and relevant for readers interested in plant breeding, genetics, and horticultural crop improvement.</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Language of the abstract can be modified and the name of genotypes can be adde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minor correction has been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references are not sufficient. Recent references should be added, Kindly check whether et al is written in ital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referces has been ad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Quality of the English can be modifi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major mistakes are corrected</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1T10:47:00Z</dcterms:modified>
  <cp:revision>121</cp:revision>
  <dc:subject/>
  <dc:title/>
</cp:coreProperties>
</file>