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and Path Coefficient Analysis in White Fruited Brinja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0903434"/>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Good research, thanks for the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My aim was to explore the genetic relationships and direct-indirect effects of key yield-related traits in white-fruited brinjal genotypes through correlation and path coefficient analysis. I believe this study contributes valuable insights for breeders focused on improving yield potential and selection efficiency in brinjal breeding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title of the article accurately reflects the core focus of the research, which involves the use of correlation and path coefficient analysis to study yield and related traits in white-fruited brinjal genotypes. It clearly indicates the crop species, the specific genotype under investigation, and the statistical methods employed. This makes the title informative, concise, and relevant for readers interested in plant breeding, genetics, and horticultural crop improvement.</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Good research, thanks for the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minor correction has been done</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Good research, thanks for the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suitable references have beed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 of additional references, please mention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referces has been set as per the text of the manuscrip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ee attachm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All the references has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4" w:name="_Hlk170903434"/>
      <w:bookmarkStart w:id="5" w:name="_Hlk170903434"/>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10:47:00Z</dcterms:modified>
  <cp:revision>118</cp:revision>
  <dc:subject/>
  <dc:title/>
</cp:coreProperties>
</file>