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890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ment and Quality Evaluation of Guava Beverages Enriched with Natural Colou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topic is of current interest as development of a healthy drink is the need of the hour. Moreover, such RTS beverage has a huge market value for such products. The results of research will result in a productive RT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values of the analysis of such RTS could be included in the abstract. This could be strengthen the pap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additions in the reference could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eastAsia="Arial Unicode MS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30:00Z</dcterms:created>
  <dc:creator>anonymous</dc:creator>
  <dc:description/>
  <cp:keywords/>
  <dc:language>en-US</dc:language>
  <cp:lastModifiedBy>SDI PC New 16</cp:lastModifiedBy>
  <dcterms:modified xsi:type="dcterms:W3CDTF">2025-06-24T12:1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