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15"/>
        <w:gridCol w:w="1581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1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1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901</w:t>
            </w:r>
          </w:p>
        </w:tc>
      </w:tr>
      <w:tr>
        <w:trPr>
          <w:trHeight w:val="650" w:hRule="atLeast"/>
        </w:trPr>
        <w:tc>
          <w:tcPr>
            <w:tcW w:w="511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velopment and Quality Evaluation of Guava Beverages Enriched with Natural Colour</w:t>
            </w:r>
          </w:p>
        </w:tc>
      </w:tr>
      <w:tr>
        <w:trPr>
          <w:trHeight w:val="332" w:hRule="atLeast"/>
        </w:trPr>
        <w:tc>
          <w:tcPr>
            <w:tcW w:w="511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tudy involves the addition of pomegranate juice to guava juice to enhance its visual appeal and improve sensory attributes. While the concept may not be highly innovative, the work focuses on the standardization of pomegranate juice quantity, which is a valuable step in product development. Therefore, the work is considered suitable to proceed furthe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a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 to highlight results obtained from storag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Methodology needs correction in terms of citations and need improvement in way of writing.</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ferences are very old. If possible can be used updated last 5-6 yea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4T12:12: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