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stantiating the Bioactivity and Safety of hydro-methanolic Lyophilised Solanum incan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will benefit the scientific community, just needs minor revision as noted in the main do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ZW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2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lots of work that need to be done on the abstract to bring out the beauty of the work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need to compare the discussion of the result more with already existing literature, it was done in some parts but looking deeper will improve the quality of the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25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for approval after minor review of comm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37</cp:lastModifiedBy>
  <dcterms:modified xsi:type="dcterms:W3CDTF">2025-06-23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9512be-bc95-454f-a470-23d37d916368</vt:lpwstr>
  </property>
  <property fmtid="{D5CDD505-2E9C-101B-9397-08002B2CF9AE}" pid="3" name="ICV">
    <vt:lpwstr>5BF3048C9C354E2191F72C7E4722CC98_12</vt:lpwstr>
  </property>
  <property fmtid="{D5CDD505-2E9C-101B-9397-08002B2CF9AE}" pid="4" name="KSOProductBuildVer">
    <vt:lpwstr>1033-12.2.0.21546</vt:lpwstr>
  </property>
</Properties>
</file>