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8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screening of different varieties and germplasms against cumin blight caused by Alternaria burnsi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oring the cumin cultivars resistant against Alternaria blight, a serious disease that severely reduces output, is made possible by this work. It helps with breeding initiatives to create hardy cumin cultivars and promotes sustainable disease contr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the article is not suitable from my point of view. It needs to undergo slight modific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ssessing the protection of different varieties and germplasms against cumin blight caused by </w:t>
            </w:r>
            <w:r>
              <w:rPr>
                <w:rFonts w:cs="Arial" w:ascii="Arial" w:hAnsi="Arial"/>
                <w:i/>
                <w:sz w:val="20"/>
                <w:szCs w:val="20"/>
              </w:rPr>
              <w:t>Alternaria burnsii</w:t>
            </w:r>
            <w:r>
              <w:rPr>
                <w:rFonts w:cs="Arial" w:ascii="Arial" w:hAnsi="Arial"/>
                <w:sz w:val="20"/>
                <w:szCs w:val="20"/>
              </w:rPr>
              <w:t xml:space="preserve">”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is quite apt. However it lacks some scientific tone and grammar mistakes. Kindly updat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possess technically good information pertaining to the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if possible kindly add some new references and furthermore check the style of    referen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the quality of the english, grammar need to be refi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conclusion part need to be updated with at least 2-3 lines. Emphasis should laid on grammar and englis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5T12:18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