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8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ulation of Growth Dynamics and Yield Performance under Influence of Exogenous Plant Growth Regulators in Tomato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study has a potential of novelty 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o change the title and remove the word modulation. Modulation connotes a negative meaning, means it regulate the growth to its minimum potential.</w:t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uence of Exogenous Plant Growth Regulators to the Growth and Yield Potential of Tomato Solanum lycopersicum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suggestion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one sentence on the rational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f the study means RBD into RCBD, please change. Randomized Complete Block Design I think is the right term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 study means RBD into CRD, please change. Complete Randomized Desig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iscussion, instead of writing the author cited, please indicate what is the result and what commod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include also in the discussion the reasons why it happened like tha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able, please provide letter notation or an asterisk indicating that there is significant difference of the study. An absence of that, I presume that the study has no significant dif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suggest to remove the multiline graph. It looks like messy. There is also no comprehensive discussions provided in the multiline grap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to RCB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imilar findings were correct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cause the paper Title is self-explanator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ph is rem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proficiency is ok but I think the publication has its own English proficiency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1:49:00Z</dcterms:modified>
  <cp:revision>122</cp:revision>
  <dc:subject/>
  <dc:title/>
</cp:coreProperties>
</file>