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ation of phosphorus level on yield and economics of beetroot (Beta vulgaris L.) under Balaghat (M.P.)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lores the optimization of P levels for beetroot cultivation in M.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practical recommendations to enhance yiel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s contribute to a better nutrient management in root crops like beetroo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more keywords like sustainability, yie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sufficient and also recent except Santos et al. (2004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grammatical mistak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3T12:0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