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8712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ment of genetic diversity in black gram [Vigna mungo (L) Hepper] genotyp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ly, it is a very good rare study and present it wel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’s given better insight for further studi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 contained sufficient data observations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Reviewer’s comments are appreciable and satisfactory </w:t>
            </w:r>
          </w:p>
        </w:tc>
      </w:tr>
      <w:tr>
        <w:trPr>
          <w:trHeight w:val="53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better that the topic should be “</w:t>
            </w:r>
            <w:r>
              <w:rPr>
                <w:rFonts w:cs="Arial" w:ascii="Arial" w:hAnsi="Arial"/>
                <w:b/>
                <w:sz w:val="20"/>
              </w:rPr>
              <w:t>Assessment of genetic diversity in different genotypes of black gram [</w:t>
            </w:r>
            <w:r>
              <w:rPr>
                <w:rFonts w:cs="Arial" w:ascii="Arial" w:hAnsi="Arial"/>
                <w:b/>
                <w:i/>
                <w:sz w:val="20"/>
              </w:rPr>
              <w:t>Vigna mungo (</w:t>
            </w:r>
            <w:r>
              <w:rPr>
                <w:rFonts w:cs="Arial" w:ascii="Arial" w:hAnsi="Arial"/>
                <w:b/>
                <w:sz w:val="20"/>
              </w:rPr>
              <w:t xml:space="preserve">L) Hepper]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itle of article is suitable </w:t>
            </w:r>
          </w:p>
        </w:tc>
      </w:tr>
      <w:tr>
        <w:trPr>
          <w:trHeight w:val="35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not sufficient for such study. It should be more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bstract slightly modifi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tried to give latest and sufficient references. It is go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cent and sufficient references were incorporated in manuscript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  <w:t>Comparatively, it is a verry good study and present it wel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better if Overall aim and Objectives can give separatel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 results and discussion part, it is clear that some figures show in tabl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troduction part also is not sufficient. It is also more comprehensiv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cessary correction was done wherever necessar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eviewer’s comments are appreciable and satisfactory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4T12:08:00Z</dcterms:modified>
  <cp:revision>129</cp:revision>
  <dc:subject/>
  <dc:title/>
</cp:coreProperties>
</file>