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nochitosan and Biocapsule on growth, yield and quality of Cabbage cv. Golden Ac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he work is written well, so there is no reason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o make any changes to the text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here are no such problems here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1T11:36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