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4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anochitosan and Biocapsule on growth, yield and quality of Cabbage cv. Golden Ac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provides insights on the integration of nanotechnology and microbial biostimulants for cabbage produ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provides an alternative to the use of chemical fertiliz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are relevant for horticulturists and agronomists seeking innovative approaches to healthy cabbage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(s) need(s) to state the reason for conducting the study in this section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uthor(s) did not quantify cost-benefit ratios of the proposed treatment (T15) for farm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are the potential ecological risks of nanochitosan or biocapsules used in the study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re is a need to include information on soil type, texture, pH, organic matter content, or nutrient status of the site used for the study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he material and method section, include th</w:t>
            </w:r>
            <w:r>
              <w:rPr>
                <w:rFonts w:cs="Arial" w:ascii="Arial" w:hAnsi="Arial"/>
                <w:bCs/>
                <w:sz w:val="20"/>
                <w:szCs w:val="20"/>
              </w:rPr>
              <w:t>e plot size and the number of plants per plot as well as the distance between plants and row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ide information on when and how (e.g., foliar spray, soil drench) the nanochitosan and biocapsule treatments were appl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1T11:3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