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47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IBA and rooting media on rooting of stem cuttings of dragon fruit [Hylocerous undatus (Haworth) Britton &amp; Ros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is paper is of good contribution to Horticulture, demonstrating </w:t>
            </w:r>
            <w:r>
              <w:rPr>
                <w:rFonts w:cs="Arial" w:ascii="Arial" w:hAnsi="Arial"/>
                <w:b/>
                <w:bCs/>
                <w:sz w:val="20"/>
                <w:szCs w:val="20"/>
              </w:rPr>
              <w:t xml:space="preserve">the outcomes of the </w:t>
            </w:r>
            <w:r>
              <w:rPr>
                <w:rFonts w:cs="Arial" w:ascii="Arial" w:hAnsi="Arial"/>
                <w:b/>
                <w:sz w:val="20"/>
                <w:szCs w:val="20"/>
                <w:lang w:val="en-GB"/>
              </w:rPr>
              <w:t>Influence of IBA and rooting media on rooting of stem cuttings of dragon fruit [</w:t>
            </w:r>
            <w:r>
              <w:rPr>
                <w:rFonts w:cs="Arial" w:ascii="Arial" w:hAnsi="Arial"/>
                <w:b/>
                <w:i/>
                <w:iCs/>
                <w:sz w:val="20"/>
                <w:szCs w:val="20"/>
                <w:lang w:val="en-GB"/>
              </w:rPr>
              <w:t>Hylocerous undatus</w:t>
            </w:r>
            <w:r>
              <w:rPr>
                <w:rFonts w:cs="Arial" w:ascii="Arial" w:hAnsi="Arial"/>
                <w:b/>
                <w:sz w:val="20"/>
                <w:szCs w:val="20"/>
                <w:lang w:val="en-GB"/>
              </w:rPr>
              <w:t xml:space="preserve"> (Haworth) Britton &amp; Rose)</w:t>
            </w:r>
            <w:r>
              <w:rPr>
                <w:rFonts w:cs="Arial" w:ascii="Arial" w:hAnsi="Arial"/>
                <w:b/>
                <w:bCs/>
                <w:sz w:val="20"/>
                <w:szCs w:val="20"/>
                <w:lang w:val="en-GB"/>
              </w:rPr>
              <w:t>. The research findings paved a path for the potential advancement in quality production of Dragon fruit with best suitable media and root development treatment. The robust methodological approach, thorough data analysis, and thoughtful interpretation of results make this a high-quality and impactful piece of wor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provides valuable insights into the combined effect of Indole-3-butyric acid (IBA) and rooting media on the rooting success of Hylocereus undatus stem cuttings. By optimizing hormone concentration and substrate composition, the findings contribute to the development of efficient, low-cost, and scalable propagation protocols for dragon fruit. This is especially relevant for commercial growers, nurseries, and researchers aiming to enhance plant establishment, uniformity, and productivity under varying agro-climatic condition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 expressing the essenc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structure of the manuscript respects the sections of a well-written research paper, according to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The study cites various bibliographic references, most of them are before 2010, try to add more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Quality of the language can be impro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and some paragraph rewrited the sentences grammatically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8:01:00Z</dcterms:created>
  <dc:creator>anonymous</dc:creator>
  <dc:description/>
  <cp:keywords/>
  <dc:language>en-US</dc:language>
  <cp:lastModifiedBy>SDI 1137</cp:lastModifiedBy>
  <dcterms:modified xsi:type="dcterms:W3CDTF">2025-06-17T10:37:00Z</dcterms:modified>
  <cp:revision>4</cp:revision>
  <dc:subject/>
  <dc:title/>
</cp:coreProperties>
</file>