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8479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IBA and rooting media on rooting of stem cuttings of dragon fruit [Hylocerous undatus (Haworth) Britton &amp; Rose)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Dragon fruit root cuttings are crucial for efficient and quick propagation of the plant, offering a rapid method to establish new plants compared to seed propagation. They are also essential for maintaining genetic purity and selecting for desirable traits like faster fruiting.</w:t>
            </w:r>
            <w:r>
              <w:rPr>
                <w:rFonts w:cs="Arial" w:ascii="Arial" w:hAnsi="Arial"/>
                <w:spacing w:val="2"/>
                <w:sz w:val="20"/>
                <w:szCs w:val="20"/>
                <w:shd w:fill="FFFFFF" w:val="clear"/>
              </w:rPr>
              <w:t xml:space="preserve"> IBA acts as an auxin, a plant hormone that stimulates the formation of roots from stem cutt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ank you for your valuable comment </w:t>
            </w:r>
          </w:p>
        </w:tc>
      </w:tr>
      <w:tr>
        <w:trPr>
          <w:trHeight w:val="20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. However, need to add some latest references in discussion par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6-17T11:59:00Z</dcterms:modified>
  <cp:revision>116</cp:revision>
  <dc:subject/>
  <dc:title/>
</cp:coreProperties>
</file>