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84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iotechnology in Fisheries and Aquaculture: A Holistic Review of Innovations in Health, Nutrition, and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review giving the basic insight of the biotechnological advancement in fisheries and aquaculture to enhance the production in terms of nutrition, health and production aspects by exploiting various biotechnological techniques. As author try to cover the all the aspects but lack the basic outline of the review paper. </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sincerely thank the reviewer for acknowledging the importance of this manuscript in providing fundamental insights into biotechnological advancements in fisheries and aquacul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We thank the reviewer for confirming that the title </w:t>
            </w:r>
            <w:r>
              <w:rPr>
                <w:rFonts w:cs="Times New Roman" w:ascii="Times New Roman" w:hAnsi="Times New Roman"/>
                <w:b w:val="false"/>
                <w:i/>
                <w:iCs/>
                <w:lang w:val="en-US"/>
              </w:rPr>
              <w:t>“Biotechnology in Fisheries and Aquaculture: A Holistic Review of Innovations in Health, Nutrition, and Production”</w:t>
            </w:r>
            <w:r>
              <w:rPr>
                <w:rFonts w:cs="Times New Roman" w:ascii="Times New Roman" w:hAnsi="Times New Roman"/>
                <w:b w:val="false"/>
                <w:lang w:val="en-US"/>
              </w:rPr>
              <w:t xml:space="preserv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The abstract should be rewritten as the content lacks grammatical arrangements as well as improper words usages such as significant used without the numerical data is giv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thank the reviewer for the constructive feedback regarding the abstract. We have noted the concer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is manuscript is scientifically correct but the structure of the manuscript should be modified as per review article throughout the manuscript there is a point wise written hence it should be converted to paragraph. Also, there is lack of consistency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thank the reviewer for acknowledging that the manuscript is scientifically correct and appreciate the valuable suggestions regarding its structure and consistency. We have revised the entire manuscript to follow a proper review article format, converting all point-wise content into well-structured paragraphs for improved flow and readabil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re are very less references cited in the manuscript. Some paragraph only one references cited hence needs to add more references in this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thank the reviewer for highlighting the need for more extensive referencing. In response, we have thoroughly revised the manuscript and significantly increased the number of recent and relevant citations throughou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is manuscript needs substantial language editing throughout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We thank the reviewer for pointing out the need for language improvement. In response, we have conducted a thorough language and grammar revision throughout the manuscript to enhance clarity, coherence, and reada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is manuscript has to be written in a review format as this lack the basic structure and updated information of the cont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We sincerely thank the reviewer for the valuable general comments. In response, we have restructured the manuscript to align with a standard review article format, ensuring a logical flow of topics and thematic organization.</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Narendra Maurya</cp:lastModifiedBy>
  <dcterms:modified xsi:type="dcterms:W3CDTF">2025-06-22T17:12:00Z</dcterms:modified>
  <cp:revision>121</cp:revision>
  <dc:subject/>
  <dc:title/>
</cp:coreProperties>
</file>