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3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Pot-Anthurium Growth and Blooms: Exploring the Impact of Plant Growth Regulato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well-prepared, but revisions are needed based on the given suggestions. Kindly incorporate the feedback to improve its clarity, coherence, and alignment with the objectiv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This manuscript highlights the rising importance of pot-Anthurium cultivation driven by urbanization, vertical farming, and ornamental plant demand. It evaluates the role of growth regulators like GA</w:t>
            </w:r>
            <w:r>
              <w:rPr>
                <w:rFonts w:cs="Cambria Math" w:ascii="Cambria Math" w:hAnsi="Cambria Math"/>
                <w:b w:val="false"/>
                <w:lang w:val="en-US" w:eastAsia="en-US"/>
              </w:rPr>
              <w:t>₃</w:t>
            </w:r>
            <w:r>
              <w:rPr>
                <w:rFonts w:cs="Arial" w:ascii="Arial" w:hAnsi="Arial"/>
                <w:b w:val="false"/>
                <w:lang w:val="en-US" w:eastAsia="en-US"/>
              </w:rPr>
              <w:t>, BA, and CCC in improving growth and flowering under protected conditions. The findings offer a scientific basis for standardized protocols that can benefit growers, researchers, and policymakers in advancing sustainable floricul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suggested, the revisions have been added and highlighted in red colour.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itle is appropriate and aligns with the manuscript's focus. A detailed review has been provided to enhance the content quality and scientific rigor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effectively summarizes the key findings and objectives. Minor adjustments can further enhance its clarity and alignment with the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US" w:eastAsia="en-US"/>
              </w:rPr>
              <w:t>As per the reviewer’s suggestion, minor corrections have been made.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the inclusion of recent references, particularly from high-impact journals, to strengthen the manuscript's relevance and credi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s suggested recent references we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would like to thank the reviewer for their positive feedback.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There are no ethical issues associated with this manuscript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bidi="ar-S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1T07:32:00Z</dcterms:modified>
  <cp:revision>118</cp:revision>
  <dc:subject/>
  <dc:title/>
</cp:coreProperties>
</file>