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3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Pot-Anthurium Growth and Blooms: Exploring the Impact of Plant Growth Regulato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00000"/>
                <w:sz w:val="20"/>
                <w:szCs w:val="20"/>
                <w:shd w:fill="FFFFFF" w:val="clear"/>
              </w:rPr>
              <w:t>Anthurium are becoming increasingly favoured due to their ability to provide excellent return per unit area and the allure of their striking, long-lasting flowers.</w:t>
            </w:r>
            <w:r>
              <w:rPr>
                <w:rFonts w:cs="Arial" w:ascii="Arial" w:hAnsi="Arial"/>
                <w:color w:val="000000"/>
                <w:sz w:val="20"/>
                <w:szCs w:val="20"/>
              </w:rPr>
              <w:t xml:space="preserve"> In recent times, the production of pot anthurium has become increasingly significant alongside the conventional focus on cut flower production. This research topics focuses on the role of growth regulators on increasing the yield and quality of bloom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highlights the rising importance of pot-Anthurium cultivation driven by urbanization, vertical farming, and ornamental plant demand. It evaluates the role of growth regulators like GA</w:t>
            </w:r>
            <w:r>
              <w:rPr>
                <w:rFonts w:cs="Cambria Math" w:ascii="Cambria Math" w:hAnsi="Cambria Math"/>
                <w:b w:val="false"/>
                <w:lang w:val="en-US"/>
              </w:rPr>
              <w:t>₃</w:t>
            </w:r>
            <w:r>
              <w:rPr>
                <w:rFonts w:cs="Arial" w:ascii="Arial" w:hAnsi="Arial"/>
                <w:b w:val="false"/>
                <w:lang w:val="en-US"/>
              </w:rPr>
              <w:t>, BA, and CCC in improving growth and flowering under protected conditions. The findings offer a scientific basis for standardized protocols that can benefit growers, researchers, and policymakers in advancing sustainable floriculture.</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46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correct, if some pictures can be added to manuscript it would be impact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s suggested, some pictures have been add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the format is not same, so it should be corre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As per the suggestion, the references have been corrected according to the journal forma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uthors thank the reviewer for the positiv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Better to justify the problem statement and objective of study in introduction more precisely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Conclusion should also be written with importance to growth regulato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As suggested, the problem statement has been added to the Introduction, and the importance of growth regulators has been emphasized in the Conclusion sec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ere is no ethical issues in this manuscript.</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1:51:00Z</dcterms:created>
  <dc:creator>anonymous</dc:creator>
  <dc:description/>
  <cp:keywords/>
  <dc:language>en-US</dc:language>
  <cp:lastModifiedBy>SDI 1137</cp:lastModifiedBy>
  <dcterms:modified xsi:type="dcterms:W3CDTF">2025-06-21T07:32:00Z</dcterms:modified>
  <cp:revision>7</cp:revision>
  <dc:subject/>
  <dc:title/>
</cp:coreProperties>
</file>