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hyperlink r:id="rId2" w:tgtFrame="_blank">
              <w:r>
                <w:rPr>
                  <w:rStyle w:val="InternetLink"/>
                  <w:rFonts w:eastAsia="MS Mincho;ＭＳ 明朝" w:cs="Arial" w:ascii="Arial" w:hAnsi="Arial"/>
                  <w:color w:val="0F4C82"/>
                  <w:sz w:val="19"/>
                  <w:szCs w:val="19"/>
                  <w:shd w:fill="FFFFFF" w:val="clear"/>
                </w:rPr>
                <w:t>Journal of Advances in Biology &amp; Bio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3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Validation of Indigenous Technical Knowledge for Eco-Friendly Management of Sucking Pest Complex Using Standardized Screening Protoc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is manuscript titled ‘Scientific Validation of Indigenous Technical Knowledge for Eco-Friendly Management of Sucking Pest Complex Using Standardized Screening Protocols’ the authors use the comparison of Indigenous Technical Knowledge (ITK) that offers natural, eco-friendly pest control by offering a less resistance and environmental harm and act effectively against sucking pests like aphids and whiteflies, improving crop yield, and supporting sustainable agri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adequate but we suggest more details in results (give the important result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a strong conclusion based on the importance of obtained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 but need some proposition for corre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references are recent, propositions was given to add some related the negative effect of pesticide use in the introdu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is written with a good 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valuable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mme suggestions are given in the manuscript to improve the quality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8:06:00Z</dcterms:created>
  <dc:creator>anonymous</dc:creator>
  <dc:description/>
  <cp:keywords/>
  <dc:language>en-US</dc:language>
  <cp:lastModifiedBy>SDI 1137</cp:lastModifiedBy>
  <dcterms:modified xsi:type="dcterms:W3CDTF">2025-06-21T12:37:00Z</dcterms:modified>
  <cp:revision>14</cp:revision>
  <dc:subject/>
  <dc:title/>
</cp:coreProperties>
</file>