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82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causal effects and association among yield and yield attributes in garden pea (Pisum sativ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nuscript depicts high level of scientific findings. The methodology has followed basic law of science that adds to the body of knowledge. The study provides a basis for further assessment by providing gene pool for future field pea improvement. This will assist in alleviating food insecurity and susten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to reviewer for finding this article of good impact.</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to this manuscript is sound and vali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re glad the reviewer found the title suitable. No changes have been made in this regar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informative. However, it requires thorough revision due to mixture of contents not part of the study. The scientific language requires polishing as has been found wanting. Statement such as ‘</w:t>
            </w:r>
            <w:r>
              <w:rPr>
                <w:rFonts w:eastAsia="Calibri" w:cs="Arial" w:ascii="Arial" w:hAnsi="Arial"/>
                <w:sz w:val="20"/>
                <w:szCs w:val="20"/>
              </w:rPr>
              <w:t>endoscopy for esophageal varices. Platelet count/spleen diameter ratio was also calculated’ requires to be redacted. Details on experimental site repetitions be avoi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We acknowledge the reviewer’s observation. </w:t>
            </w:r>
            <w:r>
              <w:rPr>
                <w:rFonts w:cs="Arial" w:ascii="Arial" w:hAnsi="Arial"/>
                <w:b w:val="false"/>
                <w:lang w:val="en-GB"/>
              </w:rPr>
              <w:t>The said part remained as we used the given template by journal. Also, the experimental site repetition has been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No changes were suggested her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not sufficient but recent. Some of support paragraph(s) requires to be well ci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edful done at required spaces. Also, the suggested references have been incorporated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author requires English conversant editor to edit the several grammatical errors. The English quality requires to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has been thoroughly revised for grammar and clarity, and needful professional English editing has been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CommentReference"/>
                <w:rFonts w:ascii="Arial" w:hAnsi="Arial" w:cs="Arial"/>
                <w:sz w:val="20"/>
                <w:szCs w:val="20"/>
              </w:rPr>
            </w:pPr>
            <w:r>
              <w:rPr>
                <w:rStyle w:val="CommentReference"/>
                <w:rFonts w:cs="Arial" w:ascii="Arial" w:hAnsi="Arial"/>
                <w:sz w:val="20"/>
                <w:szCs w:val="20"/>
              </w:rPr>
              <w:t>On abstract, revise this section. What can the above results reverage on the objectives of the study as a conclusion.</w:t>
            </w:r>
          </w:p>
          <w:p>
            <w:pPr>
              <w:pStyle w:val="NormalWeb"/>
              <w:spacing w:before="0" w:after="0"/>
              <w:rPr/>
            </w:pPr>
            <w:r>
              <w:rPr>
                <w:rFonts w:cs="Arial" w:ascii="Arial" w:hAnsi="Arial"/>
                <w:bCs/>
                <w:sz w:val="20"/>
                <w:szCs w:val="20"/>
                <w:lang w:val="en-GB"/>
              </w:rPr>
              <w:t>Avoid long statements in the results and discussion sections.</w:t>
            </w:r>
          </w:p>
          <w:p>
            <w:pPr>
              <w:pStyle w:val="NormalWeb"/>
              <w:spacing w:before="0" w:after="0"/>
              <w:rPr>
                <w:rFonts w:ascii="Arial" w:hAnsi="Arial" w:cs="Arial"/>
                <w:bCs/>
                <w:sz w:val="20"/>
                <w:szCs w:val="20"/>
                <w:lang w:val="en-GB"/>
              </w:rPr>
            </w:pPr>
            <w:r>
              <w:rPr>
                <w:rFonts w:cs="Arial" w:ascii="Arial" w:hAnsi="Arial"/>
                <w:bCs/>
                <w:sz w:val="20"/>
                <w:szCs w:val="20"/>
                <w:lang w:val="en-GB"/>
              </w:rPr>
              <w:t>On the reference section, all the citations should include the pages to the cited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has been edited to better align the findings with the study’s objectives. Long and complex sentences in the Results and Discussion have been simplified for easier understanding. The page numbers have been included where applicab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rPr>
              <w:t>We confirm that there are no ethical issues associated with this manuscript.</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nb-NO"/>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lang w:val="nb-NO"/>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4T06:47:00Z</dcterms:modified>
  <cp:revision>124</cp:revision>
  <dc:subject/>
  <dc:title/>
</cp:coreProperties>
</file>