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8218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grated Management Strategies for Prevalent Diseases of Cucumber (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ucumis sativu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L.) under Odisha Condition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s the manuscript is based on an important horticultural crop and contains the integrated management of its prevalent diseases, it is an important manuscript for read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study signifies how we can combat the major &amp; common occurring diseases of cucumber for which we not only increase our productivity, but also, we can help in generating more income to our farmers.</w:t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 alternative title can be “Effective control of cucumber (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Cucumis sativus L.)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by Integrated Disease Management (IDM) Strateg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, I prefer this – “Integrated Management Strategies for Prevalent Diseases of Cucumber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ucumis sativus</w:t>
            </w:r>
            <w:r>
              <w:rPr>
                <w:rFonts w:cs="Arial" w:ascii="Arial" w:hAnsi="Arial"/>
                <w:sz w:val="20"/>
                <w:szCs w:val="20"/>
              </w:rPr>
              <w:t xml:space="preserve"> L.) under Odisha Condition”</w:t>
            </w:r>
          </w:p>
        </w:tc>
      </w:tr>
      <w:tr>
        <w:trPr>
          <w:trHeight w:val="13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has a lot of unnecessary details. It can be summarized further comprehensively. Try to put the word count within 250 words. However, the structuring of the abstract into sub-parts is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needs major edits. They have been mentioned as comments in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I have made the necessary change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 couple of old references were found that have been mentioned and should be chang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has lots of scope for improvement. While it does not have severe grammatical blunders, the writing style is quite sloppy and makes the manuscript subpar. It is not a good fit for this reputable scholarly journa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are no ethical issues in this manuscript &amp; all the experimental procedures were carried-out in compliance with the institutional guidelines with scientific integrity standards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6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7:54:00Z</dcterms:created>
  <dc:creator>anonymous</dc:creator>
  <dc:description/>
  <cp:keywords/>
  <dc:language>en-US</dc:language>
  <cp:lastModifiedBy>SDI 1137</cp:lastModifiedBy>
  <dcterms:modified xsi:type="dcterms:W3CDTF">2025-06-16T07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e8b945d-bb2f-476c-9c19-e66e48a78cfc</vt:lpwstr>
  </property>
</Properties>
</file>