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19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Efficacy of Different Bioagents Against Alternaria porri Causing Purple Blotch in Onion (Allium cepa L.)”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1324449"/>
            <w:bookmarkEnd w:id="0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nion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ium cepa</w:t>
            </w:r>
            <w:r>
              <w:rPr>
                <w:rFonts w:cs="Arial" w:ascii="Arial" w:hAnsi="Arial"/>
                <w:sz w:val="20"/>
                <w:szCs w:val="20"/>
              </w:rPr>
              <w:t xml:space="preserve"> L.) plays a crucial role in nutritional security and the national economy. However, purple blotch disease, caused b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ternaria porri</w:t>
            </w:r>
            <w:r>
              <w:rPr>
                <w:rFonts w:cs="Arial" w:ascii="Arial" w:hAnsi="Arial"/>
                <w:sz w:val="20"/>
                <w:szCs w:val="20"/>
              </w:rPr>
              <w:t xml:space="preserve">, significantly reduces yield and farmer income. Eco-friendly bioagents lik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choderma asperellum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 fluorescens</w:t>
            </w:r>
            <w:r>
              <w:rPr>
                <w:rFonts w:cs="Arial" w:ascii="Arial" w:hAnsi="Arial"/>
                <w:sz w:val="20"/>
                <w:szCs w:val="20"/>
              </w:rPr>
              <w:t xml:space="preserve"> offer effective alternatives to chemical fungicides for managing this dise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 to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very crispy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scientifically sound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*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>inor correction has been suggested in the comments section of the manuscript provided in track change mod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per the sugges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and English quality of article is good and appropriat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mmended with 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ed as per the suggestions</w:t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1" w:name="_Hlk156057704"/>
            <w:bookmarkStart w:id="2" w:name="_Hlk156057883"/>
            <w:bookmarkStart w:id="3" w:name="_Hlk170903434"/>
            <w:bookmarkEnd w:id="1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6T10:05:00Z</dcterms:modified>
  <cp:revision>118</cp:revision>
  <dc:subject/>
  <dc:title/>
</cp:coreProperties>
</file>