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50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0364046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04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20036406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Waterlogging Stress in Cowpea: An Overview</w:t>
            </w:r>
            <w:bookmarkEnd w:id="1"/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re are very few research on cowpea on waterlogging. This review aims to give a insight about this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 Given figures are from author itself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55:00Z</dcterms:created>
  <dc:creator>anonymous</dc:creator>
  <dc:description/>
  <cp:keywords/>
  <dc:language>en-US</dc:language>
  <cp:lastModifiedBy>SDI 1137</cp:lastModifiedBy>
  <dcterms:modified xsi:type="dcterms:W3CDTF">2025-06-10T07:43:00Z</dcterms:modified>
  <cp:revision>7</cp:revision>
  <dc:subject/>
  <dc:title/>
</cp:coreProperties>
</file>