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0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and litter dynamics in Cowpea + Pongamia agroforestry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still needed for the development of science about the development of agroforestry and increasing food for the community, especially nu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for your suggestion sir/ Madam. We are working on it to standardise the nutrient management practises in the agroforestry system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in accordance with the contents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till requires additional data and research objectives to be carried o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precious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correct through research and is very scient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quite supportive in this article</w:t>
            </w: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you need to check the spacing again and adjust it to the journal templ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ctif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2:44:00Z</dcterms:created>
  <dc:creator>anonymous</dc:creator>
  <dc:description/>
  <cp:keywords/>
  <dc:language>en-US</dc:language>
  <cp:lastModifiedBy>SDI 1137</cp:lastModifiedBy>
  <dcterms:modified xsi:type="dcterms:W3CDTF">2025-06-10T11:42:00Z</dcterms:modified>
  <cp:revision>7</cp:revision>
  <dc:subject/>
  <dc:title/>
</cp:coreProperties>
</file>