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FIG (FICUS CARICA L.) CULTIVARS FOR FERTIGATION RESPONSE IN BREBA CROP YIELD AND QUALITY IN THE NORTHERN TELANGANA Z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esents an important contribution to horticultural science, especially for semi-arid regions. It evaluates the combined effects of micro-irrigation and fertigation on breba crop yield and fruit quality in different fig cultivars. The study is methodologically sound, with statistically validated results that are highly relevant for researchers, growers, and agricultural extension services seeking to improve fig productivity and resource-use effici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45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suitable and accurately reflects the study's scope and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3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abstract is comprehensive. It clearly summarizes the study design, major findings, and implications. No major changes are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robust and technically sound. The experimental design, data analysis, and interpretation of results are appropriate and reliable. The conclusions are well supported by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Done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relevant, and include recent studies. No additional references are necessary at thi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English is suitable for scholarly communication. A few minor grammatical and stylistic improvements could enhance clarity but do not impede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uthors are encouraged to include brief discussions on the economic feasibility of implementing fertigation systems in the studied region and how these findings could be extended to other cultivars or environ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7T11:5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