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9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olutionizing Plant Pathology with Microfluidic Technology: Toward Rapid and Accurate Diagnostic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selected for review very relevant and demanding these days. But still work on this aspect of plant diseases management is needed like affordability to the common farmers  and results interpretation e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need to be incorporated latest and number should be increase as it a review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8:38:00Z</dcterms:modified>
  <cp:revision>116</cp:revision>
  <dc:subject/>
  <dc:title/>
</cp:coreProperties>
</file>