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99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ss Multiplication of Bambusa vulgaris: Innovations, Techniques, and Future Prospec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very important for the scientific community. Becaus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IN"/>
              </w:rPr>
              <w:t>B. vulgari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IN"/>
              </w:rPr>
              <w:t xml:space="preserve"> plant has the potential to sustainable production to fulfill the industrial demand as well as ecological balance. This manuscript will motivate the researcher to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. this bamboo variety is one of the most important species in bamboo communities.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 to change the review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I think this title is great no need to change.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 this manuscript is comprehensive, and I suggested and rewrite the some paragraph for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already made a change in revised cop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manuscript is scientifically corre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d some modif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Calibri" w:hAnsi="Calibri" w:eastAsia="Calibri" w:cs="Times New Roman"/>
      <w:kern w:val="2"/>
      <w:lang w:val="en-IN"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  <w:lang w:val="en-IN" w:bidi="te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1T07:5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18404d-ac2a-439a-aff4-8dd67fd93239</vt:lpwstr>
  </property>
</Properties>
</file>