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99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ss Multiplication of Bambusa vulgaris: Innovations, Techniques, and Future Prospec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urrent study has focused on the mass multiplic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Bambusa vulgar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innovations, techniques, and prospects. In which authors have discussed various methods of multiplication of bamboo, and its variability. The importance of bamboo cultivation and its worldwide area and production have been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focuses on the mass multiplication of B. vulgaris, including there techniques of multiplication along with innovation and utilization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s to be improved with sound grammar along with a standard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the corrections.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arrange the sections and sub-sections according to the chronology of the manuscript. The headings and subheadings need to be improved with meaningful and attractive hea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. I have made 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hallenges and limitations part needs to be ad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already inclu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add some more recent reference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this referenc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2" w:name="_Hlk200470455"/>
            <w:r>
              <w:rPr>
                <w:rFonts w:cs="Arial" w:ascii="Arial" w:hAnsi="Arial"/>
                <w:sz w:val="20"/>
                <w:szCs w:val="20"/>
              </w:rPr>
              <w:t>Ghodake, B. D., Dethe, A. M., Patil, D. B., Deshmukh, A. S., Gite, A. A., &amp; Salunkhe, S. R. (2023). CHARACTERIZATION OF ELITE BAMBOO GENOTYPES AT MORPHOLOGICAL AND MOLECULAR LEVEL USING DIFFERENT DNA MARKER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ULTILOGIC IN SCIENCE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(45), 512-520.</w:t>
            </w:r>
            <w:bookmarkEnd w:id="2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needs to be improved with sound grammar. There are many grammatical mistakes foun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heck and make it correct in revised copy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IN"/>
              </w:rPr>
              <w:t>Section 7. Utilization and Economic Importance need to be arranged neatly (no. of sub-sections, meaningful sub-heading)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07:5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9ea8d6-1360-4199-8e87-9936171b382c</vt:lpwstr>
  </property>
</Properties>
</file>