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Optimization of Protocol for Micropropagation in Cordyline (Cordyline terminalis (L.) Kun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is valuable as it provides a standardized and cost-effective micropropagation protocol for </w:t>
            </w:r>
            <w:r>
              <w:rPr>
                <w:rFonts w:cs="Arial" w:ascii="Arial" w:hAnsi="Arial"/>
                <w:b/>
                <w:bCs/>
                <w:i/>
                <w:iCs/>
                <w:sz w:val="20"/>
                <w:szCs w:val="20"/>
              </w:rPr>
              <w:t>Cordyline terminalis</w:t>
            </w:r>
            <w:r>
              <w:rPr>
                <w:rFonts w:cs="Arial" w:ascii="Arial" w:hAnsi="Arial"/>
                <w:b/>
                <w:bCs/>
                <w:sz w:val="20"/>
                <w:szCs w:val="20"/>
              </w:rPr>
              <w:t>, a key ornamental plant. It fills a gap in literature where studies are limited. I appreciate the detailed methodology and practical relevance for commercial propagation. It’s well-structured and useful for both academic and applied plant tissue cul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olds importance in the context of tissue culture and involvement of biotechnology which fits journal objective. Entire protocol was obtained successfully and established in a shorter duration possibly in few months giving disease free, large number of plantlets, which is not possible in vegetative propagation method. It provides large scale entrepreneurs to opt for in vitro propagated plantlets for commercial use in landscaping and bio-aesthetic planning.</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 and clearly reflects the core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informative and well-written. However, it could be slightly shortened to improve clarity by trimming excessive technical detail, especially regarding statistical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 xml:space="preserve">Yes, </w:t>
            </w:r>
            <w:r>
              <w:rPr>
                <w:rFonts w:cs="Arial" w:ascii="Arial" w:hAnsi="Arial"/>
                <w:b w:val="false"/>
                <w:lang w:val="en-GB"/>
              </w:rPr>
              <w:t>4 objectives are undertaken to complete the entire tissue culture so the abstract words cannot be reduced. Also, statistical results of all 4 objectives are mentioned in abstract in shorter, scientific, crisper and concise mann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The design is logical, with proper controls and replication. The use of MS media, hormonal combinations, and detailed observations support the findings. Data analysis via ANOVA and CRD strengthens its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References are sufficient and relevant, though most are somewhat dated. Including 1–2 recent (past 5 years) articles on micropropagation or </w:t>
            </w:r>
            <w:r>
              <w:rPr>
                <w:rFonts w:cs="Arial" w:ascii="Arial" w:hAnsi="Arial"/>
                <w:bCs/>
                <w:i/>
                <w:iCs/>
                <w:sz w:val="20"/>
                <w:szCs w:val="20"/>
              </w:rPr>
              <w:t>Cordyline</w:t>
            </w:r>
            <w:r>
              <w:rPr>
                <w:rFonts w:cs="Arial" w:ascii="Arial" w:hAnsi="Arial"/>
                <w:bCs/>
                <w:sz w:val="20"/>
                <w:szCs w:val="20"/>
              </w:rPr>
              <w:t xml:space="preserve"> would enhance the citation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w:t>
            </w:r>
            <w:r>
              <w:rPr>
                <w:rFonts w:cs="Arial" w:ascii="Arial" w:hAnsi="Arial"/>
                <w:b w:val="false"/>
                <w:lang w:val="en-GB"/>
              </w:rPr>
              <w:t>, very little work has been carried out in Tissue culture successfully. This is also first-time protocol has been established. So, references involving successful protocol generation in Cordyline or in other foliage crops are vague in number. Hence, older references taken cannot be removed and they are authentic. However, references after 2000, are mostly tak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suitable for scholarly publication. Minor grammatical edits could improve readability in a few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Clear objectives and methodolog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Figures and tables support the text well.</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Good replication and data handling.</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Seasonal influence is a strong addition.</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CA"/>
              </w:rPr>
              <w:t>Discussion could briefly include more rec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b/>
                <w:bCs/>
                <w:sz w:val="20"/>
                <w:szCs w:val="20"/>
                <w:lang w:val="en-GB"/>
              </w:rPr>
              <w:t>No</w:t>
            </w:r>
            <w:r>
              <w:rPr>
                <w:rFonts w:eastAsia="Arial Unicode MS;Arial" w:cs="Arial" w:ascii="Arial" w:hAnsi="Arial"/>
                <w:sz w:val="20"/>
                <w:szCs w:val="20"/>
                <w:lang w:val="en-GB"/>
              </w:rPr>
              <w:t>, this is an original research paper carried out for establishment of successful protocol in tissue culture.</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Arial Unicode MS;Arial" w:hAnsi="Arial Unicode MS;Arial" w:eastAsia="Arial Unicode MS;Arial" w:cs="Arial Unicode M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6T07:08:00Z</dcterms:modified>
  <cp:revision>120</cp:revision>
  <dc:subject/>
  <dc:title/>
</cp:coreProperties>
</file>