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9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RRENT TRENDS IN VACCINES AGAINST PARASITE IN DOMESTIC ANIM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important to analyse recent information on vaccines against parasites of economically important animals to determine future uses of this technolog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2T09:23:00Z</dcterms:modified>
  <cp:revision>120</cp:revision>
  <dc:subject/>
  <dc:title/>
</cp:coreProperties>
</file>