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8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n Indigenous Technical Knowledge for Non-Chemical Pest Management in Tea Plantations of Sivasagar, Jorhat, Golaghat, and Biswanath districts of Ass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orld wide tea is second most consumed beverage just after water. Like many foods tea is now a victim of contamination with pollutants. Finding best ITK methods for pest and disease management  in tea crops is esseantial for reducing the over dependence on synthetic pesticid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ive italics font for scientific names throughout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would be good to add few more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Uv3um">
    <w:name w:val="uv3um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2T12:07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