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8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n Indigenous Technical Knowledge for Non-Chemical Pest Management in Tea Plantations of Sivasagar, Jorhat, Golaghat, and Biswanath districts of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good manuscript for the scientific community as it is based on the ITK and it includes the feedback and comments of farmers that are very crucial and the methods that they use for management of pests in tea are also very well depi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es, it is suitable. I suggest to make the title as “</w:t>
            </w:r>
            <w:r>
              <w:rPr>
                <w:rFonts w:cs="Arial" w:ascii="Arial" w:hAnsi="Arial"/>
                <w:b/>
                <w:bCs/>
                <w:sz w:val="20"/>
                <w:szCs w:val="20"/>
                <w:highlight w:val="green"/>
              </w:rPr>
              <w:t>Studies on the Indigenous Technical Knowledge for Non-Chemical Pest Management in Tea Plantations of Sivasagar, Jorhat, Golaghat, and Biswanath districts of Assam</w:t>
            </w:r>
            <w:r>
              <w:rPr>
                <w:rFonts w:cs="Arial" w:ascii="Arial" w:hAnsi="Arial"/>
                <w:b/>
                <w:bCs/>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arct is good and consider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t>References are good and I added some corrections in the comment section of the manuscript. Check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as sugges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ritten in a good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2T12:0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