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ibberellic Acid (GA3) and Benzyladenine (BA) on Growth Dynamics, Floral Development, and Bulb Formation in L.A. Hybrid Lilium Cultivar Under Poly House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ome of the fundamental papers in the field are not cit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 terms of experimental technique, this paper is nov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alytical part can be more explained and statistical representation can be d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scussion can be more elabor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recommend this paper can be accep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cited the papers correct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idn’t provide the statistical representation because it will make the paper length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elaborated the discussion pa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I try to make the changes as mention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05:00Z</dcterms:created>
  <dc:creator>anonymous</dc:creator>
  <dc:description/>
  <cp:keywords/>
  <dc:language>en-US</dc:language>
  <cp:lastModifiedBy>SDI 1137</cp:lastModifiedBy>
  <dcterms:modified xsi:type="dcterms:W3CDTF">2025-06-06T08:38:00Z</dcterms:modified>
  <cp:revision>7</cp:revision>
  <dc:subject/>
  <dc:title/>
</cp:coreProperties>
</file>